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25. DRUHÝ PŘÍCHOD PÁNA JEŽÍŠE KRISTA  (2. detail)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92995" cy="2833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2880" cy="2833200"/>
                          <a:chOff x="0" y="0"/>
                          <a:chExt cx="999288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6.85pt;height:223.1pt" coordorigin="-22,340" coordsize="15737,4462">
                <v:group id="shape_0" style="position:absolute;left:-22;top:340;width:3065;height:44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5;top:340;width:2782;height:367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3982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40;width:3065;height:4462">
                  <v:shape id="shape_0" stroked="f" o:allowincell="f" style="position:absolute;left:3283;top:340;width:2782;height:367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3982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40;width:3065;height:4462">
                  <v:shape id="shape_0" stroked="f" o:allowincell="f" style="position:absolute;left:6451;top:340;width:2782;height:367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3982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40;width:3065;height:4462">
                  <v:shape id="shape_0" stroked="f" o:allowincell="f" style="position:absolute;left:9619;top:340;width:2782;height:367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3982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40;width:3065;height:4462">
                  <v:shape id="shape_0" stroked="f" o:allowincell="f" style="position:absolute;left:12787;top:340;width:2782;height:367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3982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233420</wp:posOffset>
                </wp:positionV>
                <wp:extent cx="9992995" cy="283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2880" cy="2833200"/>
                          <a:chOff x="0" y="0"/>
                          <a:chExt cx="999288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46160" cy="2833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7120" y="0"/>
                              <a:ext cx="176724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12640"/>
                              <a:ext cx="194616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54.6pt;width:786.85pt;height:223.1pt" coordorigin="-22,5092" coordsize="15737,4462">
                <v:group id="shape_0" style="position:absolute;left:-22;top:5092;width:3065;height:4462">
                  <v:shape id="shape_0" stroked="f" o:allowincell="f" style="position:absolute;left:115;top:5092;width:2782;height:367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8734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5092;width:3065;height:4462">
                  <v:shape id="shape_0" stroked="f" o:allowincell="f" style="position:absolute;left:3283;top:5092;width:2782;height:367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8734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5092;width:3065;height:4462">
                  <v:shape id="shape_0" stroked="f" o:allowincell="f" style="position:absolute;left:6451;top:5092;width:2782;height:367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8734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5092;width:3065;height:4462">
                  <v:shape id="shape_0" stroked="f" o:allowincell="f" style="position:absolute;left:9619;top:5092;width:2782;height:367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8734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5092;width:3065;height:4462">
                  <v:shape id="shape_0" stroked="f" o:allowincell="f" style="position:absolute;left:12787;top:5092;width:2782;height:367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8734;width:3064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52:00Z</dcterms:created>
  <dc:creator>IVO A. BENDA</dc:creator>
  <dc:description/>
  <dc:language>en-US</dc:language>
  <cp:lastModifiedBy>IAB</cp:lastModifiedBy>
  <cp:lastPrinted>2004-01-01T10:03:00Z</cp:lastPrinted>
  <dcterms:modified xsi:type="dcterms:W3CDTF">2004-01-01T09:03:00Z</dcterms:modified>
  <cp:revision>13</cp:revision>
  <dc:subject/>
  <dc:title>www.vesmirni-lide.cz    www.universe-people.com</dc:title>
</cp:coreProperties>
</file>