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128. DRUHÝ PŘÍCHOD PÁNA JEŽÍŠE KRISTA  (5. detail) 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215900</wp:posOffset>
                </wp:positionV>
                <wp:extent cx="10075545" cy="2741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5680" cy="2741760"/>
                          <a:chOff x="0" y="0"/>
                          <a:chExt cx="10075680" cy="274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17pt;width:793.35pt;height:215.9pt" coordorigin="-166,340" coordsize="15867,4318">
                <v:group id="shape_0" style="position:absolute;left:-166;top:340;width:3195;height:431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;top:340;width:2812;height:353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66;top:3859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2;top:340;width:3195;height:4318">
                  <v:shape id="shape_0" stroked="f" o:allowincell="f" style="position:absolute;left:3206;top:340;width:2812;height:353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2;top:3859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0;top:340;width:3195;height:4318">
                  <v:shape id="shape_0" stroked="f" o:allowincell="f" style="position:absolute;left:6374;top:340;width:2812;height:35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70;top:3859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8;top:340;width:3195;height:4318">
                  <v:shape id="shape_0" stroked="f" o:allowincell="f" style="position:absolute;left:9542;top:340;width:2812;height:353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38;top:3859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6;top:340;width:3195;height:4318">
                  <v:shape id="shape_0" stroked="f" o:allowincell="f" style="position:absolute;left:12710;top:340;width:2812;height:35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06;top:3859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3141980</wp:posOffset>
                </wp:positionV>
                <wp:extent cx="10075545" cy="2741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5680" cy="2741760"/>
                          <a:chOff x="0" y="0"/>
                          <a:chExt cx="10075680" cy="274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2028960" cy="2741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9600" y="0"/>
                              <a:ext cx="1786320" cy="22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34520"/>
                              <a:ext cx="202896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247.4pt;width:793.35pt;height:215.9pt" coordorigin="-166,4948" coordsize="15867,4318">
                <v:group id="shape_0" style="position:absolute;left:-166;top:4948;width:3195;height:4318">
                  <v:shape id="shape_0" stroked="f" o:allowincell="f" style="position:absolute;left:38;top:4948;width:2812;height:353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6;top:8467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2;top:4948;width:3195;height:4318">
                  <v:shape id="shape_0" stroked="f" o:allowincell="f" style="position:absolute;left:3206;top:4948;width:2812;height:353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2;top:8467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0;top:4948;width:3195;height:4318">
                  <v:shape id="shape_0" stroked="f" o:allowincell="f" style="position:absolute;left:6374;top:4948;width:2812;height:353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70;top:8467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8;top:4948;width:3195;height:4318">
                  <v:shape id="shape_0" stroked="f" o:allowincell="f" style="position:absolute;left:9542;top:4948;width:2812;height:353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38;top:8467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6;top:4948;width:3195;height:4318">
                  <v:shape id="shape_0" stroked="f" o:allowincell="f" style="position:absolute;left:12710;top:4948;width:2812;height:35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06;top:8467;width:3194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27:00Z</dcterms:created>
  <dc:creator>IVO A. BENDA</dc:creator>
  <dc:description/>
  <dc:language>en-US</dc:language>
  <cp:lastModifiedBy>IAB</cp:lastModifiedBy>
  <cp:lastPrinted>2004-01-01T10:33:00Z</cp:lastPrinted>
  <dcterms:modified xsi:type="dcterms:W3CDTF">2004-01-01T09:41:00Z</dcterms:modified>
  <cp:revision>15</cp:revision>
  <dc:subject/>
  <dc:title>www.vesmirni-lide.cz    www.universe-people.com</dc:title>
</cp:coreProperties>
</file>