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1371600" cy="9599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599760"/>
                          <a:chOff x="0" y="0"/>
                          <a:chExt cx="1371600" cy="95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8096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108pt;height:755.9pt" coordorigin="-140,467" coordsize="2160,15118">
                <v:group id="shape_0" style="position:absolute;left:-140;top:467;width:2160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;top:467;width:1643;height:236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18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491;width:2160;height:3022">
                  <v:shape id="shape_0" stroked="f" o:allowincell="f" style="position:absolute;left:100;top:3491;width:1643;height:236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842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515;width:2160;height:3022">
                  <v:shape id="shape_0" stroked="f" o:allowincell="f" style="position:absolute;left:100;top:6515;width:1643;height:236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66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9539;width:2160;height:3022">
                  <v:shape id="shape_0" stroked="f" o:allowincell="f" style="position:absolute;left:100;top:9539;width:1643;height:236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90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2563;width:2160;height:3022">
                  <v:shape id="shape_0" stroked="f" o:allowincell="f" style="position:absolute;left:100;top:12563;width:1643;height:23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914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296545</wp:posOffset>
                </wp:positionV>
                <wp:extent cx="1371600" cy="9599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599760"/>
                          <a:chOff x="0" y="0"/>
                          <a:chExt cx="1371600" cy="95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8096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pt;margin-top:23.35pt;width:108pt;height:755.9pt" coordorigin="1732,467" coordsize="2160,15118">
                <v:group id="shape_0" style="position:absolute;left:1732;top:467;width:2160;height:3022">
                  <v:shape id="shape_0" stroked="f" o:allowincell="f" style="position:absolute;left:1972;top:467;width:1643;height:236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818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160;height:3022">
                  <v:shape id="shape_0" stroked="f" o:allowincell="f" style="position:absolute;left:1972;top:3491;width:1643;height:236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842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160;height:3022">
                  <v:shape id="shape_0" stroked="f" o:allowincell="f" style="position:absolute;left:1972;top:6515;width:1643;height:236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66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160;height:3022">
                  <v:shape id="shape_0" stroked="f" o:allowincell="f" style="position:absolute;left:1972;top:9539;width:1643;height:236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90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160;height:3022">
                  <v:shape id="shape_0" stroked="f" o:allowincell="f" style="position:absolute;left:1972;top:12563;width:1643;height:236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914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296545</wp:posOffset>
                </wp:positionV>
                <wp:extent cx="1371600" cy="9599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599760"/>
                          <a:chOff x="0" y="0"/>
                          <a:chExt cx="1371600" cy="95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8096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pt;margin-top:23.35pt;width:108pt;height:755.9pt" coordorigin="3604,467" coordsize="2160,15118">
                <v:group id="shape_0" style="position:absolute;left:3604;top:467;width:2160;height:3022">
                  <v:shape id="shape_0" stroked="f" o:allowincell="f" style="position:absolute;left:3844;top:467;width:1643;height:236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818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160;height:3022">
                  <v:shape id="shape_0" stroked="f" o:allowincell="f" style="position:absolute;left:3844;top:3491;width:1643;height:236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842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160;height:3022">
                  <v:shape id="shape_0" stroked="f" o:allowincell="f" style="position:absolute;left:3844;top:6515;width:1643;height:236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66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160;height:3022">
                  <v:shape id="shape_0" stroked="f" o:allowincell="f" style="position:absolute;left:3844;top:9539;width:1643;height:236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90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160;height:3022">
                  <v:shape id="shape_0" stroked="f" o:allowincell="f" style="position:absolute;left:3844;top:12563;width:1643;height:236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914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260</wp:posOffset>
                </wp:positionH>
                <wp:positionV relativeFrom="paragraph">
                  <wp:posOffset>296545</wp:posOffset>
                </wp:positionV>
                <wp:extent cx="1371600" cy="9599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599760"/>
                          <a:chOff x="0" y="0"/>
                          <a:chExt cx="1371600" cy="95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8096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23.35pt;width:108pt;height:755.9pt" coordorigin="5476,467" coordsize="2160,15118">
                <v:group id="shape_0" style="position:absolute;left:5476;top:467;width:2160;height:3022">
                  <v:shape id="shape_0" stroked="f" o:allowincell="f" style="position:absolute;left:5716;top:467;width:1643;height:236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818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160;height:3022">
                  <v:shape id="shape_0" stroked="f" o:allowincell="f" style="position:absolute;left:5716;top:3491;width:1643;height:236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842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160;height:3022">
                  <v:shape id="shape_0" stroked="f" o:allowincell="f" style="position:absolute;left:5716;top:6515;width:1643;height:236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66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160;height:3022">
                  <v:shape id="shape_0" stroked="f" o:allowincell="f" style="position:absolute;left:5716;top:9539;width:1643;height:236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90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160;height:3022">
                  <v:shape id="shape_0" stroked="f" o:allowincell="f" style="position:absolute;left:5716;top:12563;width:1643;height:236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914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5980</wp:posOffset>
                </wp:positionH>
                <wp:positionV relativeFrom="paragraph">
                  <wp:posOffset>296545</wp:posOffset>
                </wp:positionV>
                <wp:extent cx="1371600" cy="9599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599760"/>
                          <a:chOff x="0" y="0"/>
                          <a:chExt cx="1371600" cy="95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8096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pt;margin-top:23.35pt;width:108pt;height:755.9pt" coordorigin="7348,467" coordsize="2160,15118">
                <v:group id="shape_0" style="position:absolute;left:7348;top:467;width:2160;height:3022">
                  <v:shape id="shape_0" stroked="f" o:allowincell="f" style="position:absolute;left:7588;top:467;width:1643;height:236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818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160;height:3022">
                  <v:shape id="shape_0" stroked="f" o:allowincell="f" style="position:absolute;left:7588;top:3491;width:1643;height:236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842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160;height:3022">
                  <v:shape id="shape_0" stroked="f" o:allowincell="f" style="position:absolute;left:7588;top:6515;width:1643;height:236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66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160;height:3022">
                  <v:shape id="shape_0" stroked="f" o:allowincell="f" style="position:absolute;left:7588;top:9539;width:1643;height:2362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90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160;height:3022">
                  <v:shape id="shape_0" stroked="f" o:allowincell="f" style="position:absolute;left:7588;top:12563;width:1643;height:236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914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4700</wp:posOffset>
                </wp:positionH>
                <wp:positionV relativeFrom="paragraph">
                  <wp:posOffset>296545</wp:posOffset>
                </wp:positionV>
                <wp:extent cx="1371600" cy="9599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599760"/>
                          <a:chOff x="0" y="0"/>
                          <a:chExt cx="1371600" cy="95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80960"/>
                            <a:ext cx="13716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52280" y="0"/>
                              <a:ext cx="104400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37160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STVOŘITELE PRVOTNÍHO 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pt;margin-top:23.35pt;width:108pt;height:755.9pt" coordorigin="9220,467" coordsize="2160,15118">
                <v:group id="shape_0" style="position:absolute;left:9220;top:467;width:2160;height:3022">
                  <v:shape id="shape_0" stroked="f" o:allowincell="f" style="position:absolute;left:9460;top:467;width:1643;height:236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818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160;height:3022">
                  <v:shape id="shape_0" stroked="f" o:allowincell="f" style="position:absolute;left:9460;top:3491;width:1643;height:236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842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160;height:3022">
                  <v:shape id="shape_0" stroked="f" o:allowincell="f" style="position:absolute;left:9460;top:6515;width:1643;height:236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66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160;height:3022">
                  <v:shape id="shape_0" stroked="f" o:allowincell="f" style="position:absolute;left:9460;top:9539;width:1643;height:236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90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160;height:3022">
                  <v:shape id="shape_0" stroked="f" o:allowincell="f" style="position:absolute;left:9460;top:12563;width:1643;height:236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914;width:2159;height: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STVOŘITELE PRVOTNÍHO 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30. TVOŘÍCÍ LÁSKA STVOŘITELE PRVOTNÍHO VŠEHO A VŠECH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29:00Z</dcterms:created>
  <dc:creator>Ivo A. Benda</dc:creator>
  <dc:description/>
  <dc:language>en-US</dc:language>
  <cp:lastModifiedBy>IAB</cp:lastModifiedBy>
  <cp:lastPrinted>2004-06-13T20:10:00Z</cp:lastPrinted>
  <dcterms:modified xsi:type="dcterms:W3CDTF">2004-06-13T19:29:00Z</dcterms:modified>
  <cp:revision>2</cp:revision>
  <dc:subject/>
  <dc:title>www.vesmirni-lide.cz     www.universe-people.com</dc:title>
</cp:coreProperties>
</file>