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8251825</wp:posOffset>
                </wp:positionV>
                <wp:extent cx="7132320" cy="12801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280160"/>
                          <a:chOff x="0" y="0"/>
                          <a:chExt cx="7132320" cy="128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2801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91440" y="0"/>
                              <a:ext cx="105300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72200"/>
                              <a:ext cx="118872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ILUJEME VÁ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2801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91440" y="0"/>
                              <a:ext cx="105300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72200"/>
                              <a:ext cx="118872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ÁME VÁS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2801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91440" y="0"/>
                              <a:ext cx="105300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72200"/>
                              <a:ext cx="118872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ILUJEME VÁ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2801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91440" y="0"/>
                              <a:ext cx="105300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72200"/>
                              <a:ext cx="118872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ÁME VÁS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2801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91440" y="0"/>
                              <a:ext cx="105300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72200"/>
                              <a:ext cx="118872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ILUJEME VÁ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2801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91440" y="0"/>
                              <a:ext cx="105300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72200"/>
                              <a:ext cx="118872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ÁME VÁS RÁ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A POMÁHÁME VÁ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49.75pt;width:561.6pt;height:100.8pt" coordorigin="4,12995" coordsize="11232,2016">
                <v:group id="shape_0" style="position:absolute;left:4;top:12995;width:1872;height:201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8;top:12995;width:1657;height:132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14211;width:1871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ILUJEME VÁ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2995;width:1872;height:2016">
                  <v:shape id="shape_0" stroked="f" o:allowincell="f" style="position:absolute;left:2020;top:12995;width:1657;height:132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4211;width:1871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ÁME VÁS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2995;width:1872;height:2016">
                  <v:shape id="shape_0" stroked="f" o:allowincell="f" style="position:absolute;left:3892;top:12995;width:1657;height:132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4211;width:1871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ILUJEME VÁ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2995;width:1872;height:2016">
                  <v:shape id="shape_0" stroked="f" o:allowincell="f" style="position:absolute;left:5764;top:12995;width:1657;height:132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4211;width:1871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ÁME VÁS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2995;width:1872;height:2016">
                  <v:shape id="shape_0" stroked="f" o:allowincell="f" style="position:absolute;left:7636;top:12995;width:1657;height:132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4211;width:1871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ILUJEME VÁ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2995;width:1872;height:2016">
                  <v:shape id="shape_0" stroked="f" o:allowincell="f" style="position:absolute;left:9508;top:12995;width:1657;height:132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4211;width:1871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ÁME VÁS RÁ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A POMÁHÁME VÁ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4460</wp:posOffset>
                </wp:positionH>
                <wp:positionV relativeFrom="paragraph">
                  <wp:posOffset>221615</wp:posOffset>
                </wp:positionV>
                <wp:extent cx="10149205" cy="1704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9120" cy="1704960"/>
                          <a:chOff x="0" y="0"/>
                          <a:chExt cx="10149120" cy="1704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19520" cy="17049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02680" y="0"/>
                              <a:ext cx="1515600" cy="12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1760"/>
                              <a:ext cx="1919520" cy="49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IKTOGRAM VLAŠTOVKY 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NÁVRAT DUCHA,DUŠE,TĚLA DOM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919520" cy="17049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202680" y="0"/>
                              <a:ext cx="1515600" cy="12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1760"/>
                              <a:ext cx="1919520" cy="49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IKTOGRAM VLAŠTOVKY 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NÁVRAT DUCHA,DUŠE,TĚLA DOM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919520" cy="17049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02680" y="0"/>
                              <a:ext cx="1515600" cy="12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1760"/>
                              <a:ext cx="1919520" cy="49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IKTOGRAM VLAŠTOVKY 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NÁVRAT DUCHA,DUŠE,TĚLA DOM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919520" cy="170496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202680" y="0"/>
                              <a:ext cx="1515600" cy="12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1760"/>
                              <a:ext cx="1919520" cy="49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IKTOGRAM VLAŠTOVKY 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NÁVRAT DUCHA,DUŠE,TĚLA DOM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919520" cy="17049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02680" y="0"/>
                              <a:ext cx="1515600" cy="12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1760"/>
                              <a:ext cx="1919520" cy="49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IKTOGRAM VLAŠTOVKY 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NÁVRAT DUCHA,DUŠE,TĚLA DOM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919520" cy="170496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02680" y="0"/>
                              <a:ext cx="1515600" cy="12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1760"/>
                              <a:ext cx="1919520" cy="49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IKTOGRAM VLAŠTOVKY 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NÁVRAT DUCHA,DUŠE,TĚLA DOM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8pt;margin-top:17.45pt;width:799.15pt;height:134.3pt" coordorigin="-196,349" coordsize="15983,2686">
                <v:group id="shape_0" style="position:absolute;left:-196;top:349;width:3023;height:2686">
                  <v:shape id="shape_0" stroked="f" o:allowincell="f" style="position:absolute;left:123;top:349;width:2386;height:1931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96;top:2258;width:3022;height:7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IKTOGRAM VLAŠTOVKY –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NÁVRAT DUCHA,DUŠE,TĚLA DOM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96;top:349;width:3023;height:2686">
                  <v:shape id="shape_0" stroked="f" o:allowincell="f" style="position:absolute;left:2715;top:349;width:2386;height:1931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96;top:2258;width:3022;height:7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IKTOGRAM VLAŠTOVKY –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NÁVRAT DUCHA,DUŠE,TĚLA DOM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988;top:349;width:3023;height:2686">
                  <v:shape id="shape_0" stroked="f" o:allowincell="f" style="position:absolute;left:5307;top:349;width:2386;height:1931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88;top:2258;width:3022;height:7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IKTOGRAM VLAŠTOVKY –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NÁVRAT DUCHA,DUŠE,TĚLA DOM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580;top:349;width:3023;height:2686">
                  <v:shape id="shape_0" stroked="f" o:allowincell="f" style="position:absolute;left:7899;top:349;width:2386;height:1931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80;top:2258;width:3022;height:7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IKTOGRAM VLAŠTOVKY –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NÁVRAT DUCHA,DUŠE,TĚLA DOM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172;top:349;width:3023;height:2686">
                  <v:shape id="shape_0" stroked="f" o:allowincell="f" style="position:absolute;left:10491;top:349;width:2386;height:1931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72;top:2258;width:3022;height:7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IKTOGRAM VLAŠTOVKY –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NÁVRAT DUCHA,DUŠE,TĚLA DOM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764;top:349;width:3023;height:2686">
                  <v:shape id="shape_0" stroked="f" o:allowincell="f" style="position:absolute;left:13083;top:349;width:2386;height:1931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764;top:2258;width:3022;height:7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IKTOGRAM VLAŠTOVKY –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NÁVRAT DUCHA,DUŠE,TĚLA DOM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4460</wp:posOffset>
                </wp:positionH>
                <wp:positionV relativeFrom="paragraph">
                  <wp:posOffset>1958975</wp:posOffset>
                </wp:positionV>
                <wp:extent cx="10149205" cy="17049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9120" cy="1704960"/>
                          <a:chOff x="0" y="0"/>
                          <a:chExt cx="10149120" cy="1704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19520" cy="170496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02680" y="0"/>
                              <a:ext cx="1515600" cy="12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1760"/>
                              <a:ext cx="1919520" cy="49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IKTOGRAM VLAŠTOVKY 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NÁVRAT DUCHA,DUŠE,TĚLA DOM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919520" cy="17049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202680" y="0"/>
                              <a:ext cx="1515600" cy="12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1760"/>
                              <a:ext cx="1919520" cy="49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IKTOGRAM VLAŠTOVKY 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NÁVRAT DUCHA,DUŠE,TĚLA DOM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919520" cy="170496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02680" y="0"/>
                              <a:ext cx="1515600" cy="12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1760"/>
                              <a:ext cx="1919520" cy="49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IKTOGRAM VLAŠTOVKY 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NÁVRAT DUCHA,DUŠE,TĚLA DOM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919520" cy="17049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202680" y="0"/>
                              <a:ext cx="1515600" cy="12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1760"/>
                              <a:ext cx="1919520" cy="49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IKTOGRAM VLAŠTOVKY 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NÁVRAT DUCHA,DUŠE,TĚLA DOM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919520" cy="170496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202680" y="0"/>
                              <a:ext cx="1515600" cy="12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1760"/>
                              <a:ext cx="1919520" cy="49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IKTOGRAM VLAŠTOVKY 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NÁVRAT DUCHA,DUŠE,TĚLA DOM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919520" cy="170496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202680" y="0"/>
                              <a:ext cx="1515600" cy="12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1760"/>
                              <a:ext cx="1919520" cy="49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IKTOGRAM VLAŠTOVKY 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NÁVRAT DUCHA,DUŠE,TĚLA DOM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8pt;margin-top:154.25pt;width:799.15pt;height:134.3pt" coordorigin="-196,3085" coordsize="15983,2686">
                <v:group id="shape_0" style="position:absolute;left:-196;top:3085;width:3023;height:2686">
                  <v:shape id="shape_0" stroked="f" o:allowincell="f" style="position:absolute;left:123;top:3085;width:2386;height:1931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96;top:4994;width:3022;height:7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IKTOGRAM VLAŠTOVKY –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NÁVRAT DUCHA,DUŠE,TĚLA DOM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96;top:3085;width:3023;height:2686">
                  <v:shape id="shape_0" stroked="f" o:allowincell="f" style="position:absolute;left:2715;top:3085;width:2386;height:1931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96;top:4994;width:3022;height:7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IKTOGRAM VLAŠTOVKY –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NÁVRAT DUCHA,DUŠE,TĚLA DOM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988;top:3085;width:3023;height:2686">
                  <v:shape id="shape_0" stroked="f" o:allowincell="f" style="position:absolute;left:5307;top:3085;width:2386;height:1931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88;top:4994;width:3022;height:7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IKTOGRAM VLAŠTOVKY –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NÁVRAT DUCHA,DUŠE,TĚLA DOM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580;top:3085;width:3023;height:2686">
                  <v:shape id="shape_0" stroked="f" o:allowincell="f" style="position:absolute;left:7899;top:3085;width:2386;height:1931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80;top:4994;width:3022;height:7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IKTOGRAM VLAŠTOVKY –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NÁVRAT DUCHA,DUŠE,TĚLA DOM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172;top:3085;width:3023;height:2686">
                  <v:shape id="shape_0" stroked="f" o:allowincell="f" style="position:absolute;left:10491;top:3085;width:2386;height:1931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72;top:4994;width:3022;height:7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IKTOGRAM VLAŠTOVKY –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NÁVRAT DUCHA,DUŠE,TĚLA DOM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764;top:3085;width:3023;height:2686">
                  <v:shape id="shape_0" stroked="f" o:allowincell="f" style="position:absolute;left:13083;top:3085;width:2386;height:1931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764;top:4994;width:3022;height:7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IKTOGRAM VLAŠTOVKY –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NÁVRAT DUCHA,DUŠE,TĚLA DOM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4460</wp:posOffset>
                </wp:positionH>
                <wp:positionV relativeFrom="paragraph">
                  <wp:posOffset>3696335</wp:posOffset>
                </wp:positionV>
                <wp:extent cx="10149205" cy="1704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9120" cy="1704960"/>
                          <a:chOff x="0" y="0"/>
                          <a:chExt cx="10149120" cy="1704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19520" cy="170496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202680" y="0"/>
                              <a:ext cx="1515600" cy="12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1760"/>
                              <a:ext cx="1919520" cy="49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IKTOGRAM VLAŠTOVKY 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NÁVRAT DUCHA,DUŠE,TĚLA DOM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919520" cy="170496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202680" y="0"/>
                              <a:ext cx="1515600" cy="12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1760"/>
                              <a:ext cx="1919520" cy="49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IKTOGRAM VLAŠTOVKY 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NÁVRAT DUCHA,DUŠE,TĚLA DOM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919520" cy="170496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202680" y="0"/>
                              <a:ext cx="1515600" cy="12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1760"/>
                              <a:ext cx="1919520" cy="49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IKTOGRAM VLAŠTOVKY 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NÁVRAT DUCHA,DUŠE,TĚLA DOM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919520" cy="170496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202680" y="0"/>
                              <a:ext cx="1515600" cy="12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1760"/>
                              <a:ext cx="1919520" cy="49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IKTOGRAM VLAŠTOVKY 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NÁVRAT DUCHA,DUŠE,TĚLA DOM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919520" cy="170496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202680" y="0"/>
                              <a:ext cx="1515600" cy="12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1760"/>
                              <a:ext cx="1919520" cy="49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IKTOGRAM VLAŠTOVKY 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NÁVRAT DUCHA,DUŠE,TĚLA DOM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919520" cy="170496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202680" y="0"/>
                              <a:ext cx="1515600" cy="12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1760"/>
                              <a:ext cx="1919520" cy="49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IKTOGRAM VLAŠTOVKY 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NÁVRAT DUCHA,DUŠE,TĚLA DOM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8pt;margin-top:291.05pt;width:799.15pt;height:134.3pt" coordorigin="-196,5821" coordsize="15983,2686">
                <v:group id="shape_0" style="position:absolute;left:-196;top:5821;width:3023;height:2686">
                  <v:shape id="shape_0" stroked="f" o:allowincell="f" style="position:absolute;left:123;top:5821;width:2386;height:1931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96;top:7730;width:3022;height:7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IKTOGRAM VLAŠTOVKY –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NÁVRAT DUCHA,DUŠE,TĚLA DOM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96;top:5821;width:3023;height:2686">
                  <v:shape id="shape_0" stroked="f" o:allowincell="f" style="position:absolute;left:2715;top:5821;width:2386;height:1931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96;top:7730;width:3022;height:7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IKTOGRAM VLAŠTOVKY –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NÁVRAT DUCHA,DUŠE,TĚLA DOM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988;top:5821;width:3023;height:2686">
                  <v:shape id="shape_0" stroked="f" o:allowincell="f" style="position:absolute;left:5307;top:5821;width:2386;height:1931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88;top:7730;width:3022;height:7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IKTOGRAM VLAŠTOVKY –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NÁVRAT DUCHA,DUŠE,TĚLA DOM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580;top:5821;width:3023;height:2686">
                  <v:shape id="shape_0" stroked="f" o:allowincell="f" style="position:absolute;left:7899;top:5821;width:2386;height:1931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80;top:7730;width:3022;height:7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IKTOGRAM VLAŠTOVKY –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NÁVRAT DUCHA,DUŠE,TĚLA DOM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172;top:5821;width:3023;height:2686">
                  <v:shape id="shape_0" stroked="f" o:allowincell="f" style="position:absolute;left:10491;top:5821;width:2386;height:1931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72;top:7730;width:3022;height:7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IKTOGRAM VLAŠTOVKY –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NÁVRAT DUCHA,DUŠE,TĚLA DOM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764;top:5821;width:3023;height:2686">
                  <v:shape id="shape_0" stroked="f" o:allowincell="f" style="position:absolute;left:13083;top:5821;width:2386;height:1931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764;top:7730;width:3022;height:7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IKTOGRAM VLAŠTOVKY –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NÁVRAT DUCHA,DUŠE,TĚLA DOM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4460</wp:posOffset>
                </wp:positionH>
                <wp:positionV relativeFrom="paragraph">
                  <wp:posOffset>5433695</wp:posOffset>
                </wp:positionV>
                <wp:extent cx="10149205" cy="17049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9120" cy="1704960"/>
                          <a:chOff x="0" y="0"/>
                          <a:chExt cx="10149120" cy="1704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19520" cy="170496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202680" y="0"/>
                              <a:ext cx="1515600" cy="12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1760"/>
                              <a:ext cx="1919520" cy="49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IKTOGRAM VLAŠTOVKY 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NÁVRAT DUCHA,DUŠE,TĚLA DOM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919520" cy="170496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202680" y="0"/>
                              <a:ext cx="1515600" cy="12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1760"/>
                              <a:ext cx="1919520" cy="49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IKTOGRAM VLAŠTOVKY 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NÁVRAT DUCHA,DUŠE,TĚLA DOM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919520" cy="170496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202680" y="0"/>
                              <a:ext cx="1515600" cy="12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1760"/>
                              <a:ext cx="1919520" cy="49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IKTOGRAM VLAŠTOVKY 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NÁVRAT DUCHA,DUŠE,TĚLA DOM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919520" cy="170496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202680" y="0"/>
                              <a:ext cx="1515600" cy="12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1760"/>
                              <a:ext cx="1919520" cy="49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IKTOGRAM VLAŠTOVKY 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NÁVRAT DUCHA,DUŠE,TĚLA DOM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919520" cy="170496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202680" y="0"/>
                              <a:ext cx="1515600" cy="12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1760"/>
                              <a:ext cx="1919520" cy="49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IKTOGRAM VLAŠTOVKY 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NÁVRAT DUCHA,DUŠE,TĚLA DOM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919520" cy="170496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202680" y="0"/>
                              <a:ext cx="1515600" cy="12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1760"/>
                              <a:ext cx="1919520" cy="49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IKTOGRAM VLAŠTOVKY 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NÁVRAT DUCHA,DUŠE,TĚLA DOM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8pt;margin-top:427.85pt;width:799.15pt;height:134.3pt" coordorigin="-196,8557" coordsize="15983,2686">
                <v:group id="shape_0" style="position:absolute;left:-196;top:8557;width:3023;height:2686">
                  <v:shape id="shape_0" stroked="f" o:allowincell="f" style="position:absolute;left:123;top:8557;width:2386;height:1931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96;top:10466;width:3022;height:7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IKTOGRAM VLAŠTOVKY –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NÁVRAT DUCHA,DUŠE,TĚLA DOM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96;top:8557;width:3023;height:2686">
                  <v:shape id="shape_0" stroked="f" o:allowincell="f" style="position:absolute;left:2715;top:8557;width:2386;height:1931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96;top:10466;width:3022;height:7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IKTOGRAM VLAŠTOVKY –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NÁVRAT DUCHA,DUŠE,TĚLA DOM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988;top:8557;width:3023;height:2686">
                  <v:shape id="shape_0" stroked="f" o:allowincell="f" style="position:absolute;left:5307;top:8557;width:2386;height:1931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88;top:10466;width:3022;height:7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IKTOGRAM VLAŠTOVKY –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NÁVRAT DUCHA,DUŠE,TĚLA DOM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580;top:8557;width:3023;height:2686">
                  <v:shape id="shape_0" stroked="f" o:allowincell="f" style="position:absolute;left:7899;top:8557;width:2386;height:1931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80;top:10466;width:3022;height:7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IKTOGRAM VLAŠTOVKY –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NÁVRAT DUCHA,DUŠE,TĚLA DOM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172;top:8557;width:3023;height:2686">
                  <v:shape id="shape_0" stroked="f" o:allowincell="f" style="position:absolute;left:10491;top:8557;width:2386;height:1931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72;top:10466;width:3022;height:7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IKTOGRAM VLAŠTOVKY –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NÁVRAT DUCHA,DUŠE,TĚLA DOM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764;top:8557;width:3023;height:2686">
                  <v:shape id="shape_0" stroked="f" o:allowincell="f" style="position:absolute;left:13083;top:8557;width:2386;height:1931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764;top:10466;width:3022;height:7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IKTOGRAM VLAŠTOVKY –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NÁVRAT DUCHA,DUŠE,TĚLA DOM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</w:rPr>
        <w:t xml:space="preserve">134.  PIKTOGRAM VLAŠTOVKY – NÁVRAT DUCHA, DUŠE A TĚLA DOMŮ </w:t>
      </w:r>
      <w:r>
        <w:rPr>
          <w:rFonts w:cs="Formata" w:ascii="Formata" w:hAnsi="Formata"/>
          <w:b/>
          <w:color w:val="0000FF"/>
        </w:rPr>
        <w:t xml:space="preserve">– mini – 24 </w:t>
      </w:r>
      <w:r>
        <w:rPr>
          <w:rFonts w:cs="Formata" w:ascii="Formata" w:hAnsi="Formata"/>
          <w:b/>
          <w:color w:val="0000FF"/>
          <w:lang w:val="en-US" w:eastAsia="en-US"/>
        </w:rPr>
        <w:t>x</w:t>
      </w:r>
    </w:p>
    <w:sectPr>
      <w:type w:val="nextPage"/>
      <w:pgSz w:orient="landscape" w:w="16838" w:h="11906"/>
      <w:pgMar w:left="340" w:right="737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4:13:00Z</dcterms:created>
  <dc:creator>Ivo A. Benda</dc:creator>
  <dc:description/>
  <cp:keywords/>
  <dc:language>en-US</dc:language>
  <cp:lastModifiedBy>xy</cp:lastModifiedBy>
  <cp:lastPrinted>2004-06-15T15:13:00Z</cp:lastPrinted>
  <dcterms:modified xsi:type="dcterms:W3CDTF">2004-11-17T13:42:00Z</dcterms:modified>
  <cp:revision>3</cp:revision>
  <dc:subject/>
  <dc:title>www.vesmirni-lide.cz     www.universe-people.com</dc:title>
</cp:coreProperties>
</file>